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flection #1 (Research Pa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satisfied with your topic, driving question, and thesis statement? Elaborate. State you topic, driving question, and thesis statement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ab/>
        <w:t>My topic is Reasons to Live, I am satisfied with my topic because in the beginning I had no idea what I was going to be doing. I had a million list of things I wanted to do a project on and it took me a while to decide on this one. My driving question is why should people decide to live instead of choosing death. I chose this as my driving question because I felt that out of all the ideas I had for a driving question, this was the best one because it left me with the opportunity to hit on all of the things I was going to write about in my paper and talk about in my product presentation as well as lead up to my thesis statement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on target with the paper timeline? If yes, what processes have you used to keep you on track? If not, what are your plans for catching up?</w:t>
      </w:r>
    </w:p>
    <w:p>
      <w:pPr>
        <w:pStyle w:val="Normal"/>
        <w:ind w:left="360" w:right="0" w:hanging="0"/>
        <w:rPr/>
      </w:pPr>
      <w:r>
        <w:rPr/>
        <w:tab/>
        <w:t>I was not on target with meeting the due dates. What did I do to catch up, I got my biggest problems out of my way before I tackled my smaller ones.</w:t>
        <w:tab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0"/>
        <w:rPr/>
      </w:pPr>
      <w:r>
        <w:rPr/>
        <w:t>Discuss some of your most valuable sources.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/>
        <w:t>I think that all of my sourced were valuable, whether they were filled with quotes or detailed archives they held information that could aid my wor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/>
        <w:t>In general, what are some of your celebrations? What are some of your struggles?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/>
        <w:t>My paper was the easiest to do so it was something I did not have much trouble with. However meeting due dates was difficult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Reflection #2 (Produc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. What is the connection between your product and research paper?</w:t>
      </w:r>
    </w:p>
    <w:p>
      <w:pPr>
        <w:pStyle w:val="Normal"/>
        <w:rPr/>
      </w:pPr>
      <w:r>
        <w:rPr/>
        <w:tab/>
        <w:t xml:space="preserve">My product was a powerpoint presentation on the important topics I researched and wrote about in my paper. </w:t>
      </w:r>
    </w:p>
    <w:p>
      <w:pPr>
        <w:pStyle w:val="Normal"/>
        <w:rPr/>
      </w:pPr>
      <w:r>
        <w:rPr/>
        <w:tab/>
        <w:t>2. Describe your product.</w:t>
      </w:r>
    </w:p>
    <w:p>
      <w:pPr>
        <w:pStyle w:val="Normal"/>
        <w:rPr/>
      </w:pPr>
      <w:r>
        <w:rPr/>
        <w:tab/>
        <w:t>My product was a powerpoint presentation that I presented to Ms. Del Re' counceling group. I made them aware of the seriousness of depression and suicide be talking about the causes, the symptoms, and the treatments for depression.</w:t>
      </w:r>
    </w:p>
    <w:p>
      <w:pPr>
        <w:pStyle w:val="Normal"/>
        <w:rPr/>
      </w:pPr>
      <w:r>
        <w:rPr/>
        <w:tab/>
        <w:t>3. Has the form or nature of your product changed since you began? Elaborate on your yes or no answe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o, I stayed with my idea for teaching a class/group about my topic although at some point I thought that I wanted to make a music album full of inspirational songs. Once I got started on writing the lyrics and searching for beats, I realized I didn't want to do that because it was so time consu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Do you have a mentor? If yes, describe your working relationship. If no, would having a mentor be helpful in completing your product? My mentor during the process of making a graduation paper, product and presentation, has been Mr. Shipley. He was like a personal cheer squad because he made sure I worked hard and stayed on track and got things done. He wasn't too harsh on me which was nice because I become a big softy when I'm under too much pressure; I'm like a soaked cookie: I crumble under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Has working on your product been a positive experience? Elaborate on your yes or no answer.</w:t>
      </w:r>
    </w:p>
    <w:p>
      <w:pPr>
        <w:pStyle w:val="Normal"/>
        <w:rPr/>
      </w:pPr>
      <w:r>
        <w:rPr/>
        <w:tab/>
        <w:t>Working on my product has been a positive experience because it gave me a chance to practice and build presentation skills. I received great constructive criticism about my product and presentation skills.</w:t>
      </w:r>
    </w:p>
    <w:p>
      <w:pPr>
        <w:pStyle w:val="Normal"/>
        <w:rPr/>
      </w:pPr>
      <w:r>
        <w:rPr/>
        <w:tab/>
        <w:t>6.What has worked well for you? What would change?</w:t>
      </w:r>
    </w:p>
    <w:p>
      <w:pPr>
        <w:pStyle w:val="Normal"/>
        <w:rPr/>
      </w:pPr>
      <w:r>
        <w:rPr/>
        <w:tab/>
        <w:t>Having a mentor worked well with me. Without my mentor I never would have got anything done and I would have had to wait until the April of 2014 to present what should have been presented this year. I wouldn't change much about what I've done except meeting deadlines and submitting things on tim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9:00Z</dcterms:created>
  <dc:creator> </dc:creator>
  <dc:description/>
  <dc:language>en-US</dc:language>
  <cp:lastModifiedBy>CEC 15</cp:lastModifiedBy>
  <cp:lastPrinted>2009-09-08T12:50:00Z</cp:lastPrinted>
  <dcterms:modified xsi:type="dcterms:W3CDTF">2009-10-22T11:49:00Z</dcterms:modified>
  <cp:revision>3</cp:revision>
  <dc:subject/>
  <dc:title>Graduation Project Research Paper Reflection 11</dc:title>
</cp:coreProperties>
</file>