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ubject of your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researching how arts affects peop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topics you hope to learn about in your research of this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stly, I don't plan on lkearning much. I will be very surprised if remember half the things I type because my paper is so boring, but if by some miracle I do learn something, it will probably be how o make trance mus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ve you had any previous experience(s) related to this topic? If so, please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ly, yes I have, but it was back when I was researching psycology and abnormal psycology as a kid and last year when I had to do research on the br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>for fulfilling the requirements.  Remember all forms must be completed, submitted, and approved before beginning work on the produc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/>
        <w:t>15 hours is a long time and I don't really have any ideas although I'm thinking about making a movie based on my research and a survey on how people feel during and after being exposed to different types of art form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hat resources will you need to complete your product ideas? (Ex: transportation, supplies, computer access, etc.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/>
        <w:t>I have everything I need to do the product except for a camera and some volunteers which should be easy to fin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184150</wp:posOffset>
                </wp:positionV>
                <wp:extent cx="238125" cy="219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4.5pt" to="70.45pt,3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590</wp:posOffset>
                </wp:positionH>
                <wp:positionV relativeFrom="paragraph">
                  <wp:posOffset>184150</wp:posOffset>
                </wp:positionV>
                <wp:extent cx="238125" cy="219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4.5pt" to="70.4pt,31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6. Do you know of someone other than a household family member who can be your mentor? _____ Yes _____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ind w:left="1440" w:right="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ind w:left="2160" w:right="0" w:hanging="21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9:00Z</dcterms:created>
  <dc:creator>Craven Early College</dc:creator>
  <dc:description/>
  <dc:language>en-US</dc:language>
  <cp:lastModifiedBy>Craven Early College</cp:lastModifiedBy>
  <cp:lastPrinted>2009-01-23T09:34:00Z</cp:lastPrinted>
  <dcterms:modified xsi:type="dcterms:W3CDTF">2010-08-18T21:03:00Z</dcterms:modified>
  <cp:revision>8</cp:revision>
  <dc:subject/>
  <dc:title>NC Graduation Project Proposal Form</dc:title>
</cp:coreProperties>
</file>