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Reflection #1 (Research Paper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satisfied with your topic, driving question, and thesis statement? Elaborate. State you topic, driving question, and thesis statement.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/>
      </w:pPr>
      <w:r>
        <w:rPr/>
        <w:tab/>
        <w:t>My topic is Reasons to Live, I am satisfied with my topic because in the beginning I had no idea what I was going to be doing. I had a million list of things I wanted to do a project on and it took me a while to decide on this one. My driving question is why should people decide to live instead of choosing death. I chose this as my driving question because I felt that out of all the ideas I had for a driving question, this was the best one because it left me with the opportunity to hit on all of the things I was going to write about in my paper and talk about in my product presentation as well as lead up to my thesis statement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re you on target with the paper timeline? If yes, what processes have you used to keep you on track? If not, what are your plans for catching up?</w:t>
      </w:r>
    </w:p>
    <w:p>
      <w:pPr>
        <w:pStyle w:val="Normal"/>
        <w:ind w:left="360" w:right="0" w:hanging="0"/>
        <w:rPr/>
      </w:pPr>
      <w:r>
        <w:rPr/>
        <w:tab/>
        <w:t>I was not on target with meeting the due dates. What did I do to catch up, I got my biggest problems out of my way before I tackled my smaller ones.</w:t>
        <w:tab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0" w:hanging="0"/>
        <w:rPr/>
      </w:pPr>
      <w:r>
        <w:rPr/>
        <w:t>Discuss some of your most valuable sources.</w:t>
      </w:r>
    </w:p>
    <w:p>
      <w:pPr>
        <w:pStyle w:val="Normal"/>
        <w:ind w:left="360" w:right="0" w:hanging="0"/>
        <w:rPr/>
      </w:pPr>
      <w:r>
        <w:rPr/>
        <w:t>I think that all of my sourced were valuable, whether they were filled with quotes or detailed archives they held information that could aid my work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numPr>
          <w:ilvl w:val="0"/>
          <w:numId w:val="3"/>
        </w:numPr>
        <w:ind w:left="360" w:right="0" w:hanging="0"/>
        <w:rPr/>
      </w:pPr>
      <w:r>
        <w:rPr/>
        <w:t>In general, what are some of your celebrations? What are some of your struggles?</w:t>
      </w:r>
    </w:p>
    <w:p>
      <w:pPr>
        <w:pStyle w:val="Normal"/>
        <w:ind w:left="360" w:right="0" w:hanging="0"/>
        <w:rPr/>
      </w:pPr>
      <w:r>
        <w:rPr/>
        <w:t>My paper was the easiest to do so it was something I did not have much trouble with. However meeting due dates was difficult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7:55:42Z</dcterms:created>
  <dc:creator>ccs ccs</dc:creator>
  <dc:description/>
  <dc:language>en-US</dc:language>
  <cp:lastModifiedBy/>
  <cp:revision>0</cp:revision>
  <dc:subject/>
  <dc:title/>
</cp:coreProperties>
</file>