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0" w:right="0" w:hanging="0"/>
        <w:jc w:val="right"/>
        <w:rPr/>
      </w:pPr>
      <w:r>
        <w:rPr/>
        <w:t>Jasmine Moore</w:t>
      </w:r>
    </w:p>
    <w:p>
      <w:pPr>
        <w:pStyle w:val="Normal"/>
        <w:spacing w:lineRule="auto" w:line="480"/>
        <w:ind w:left="0" w:right="0" w:hanging="0"/>
        <w:jc w:val="right"/>
        <w:rPr/>
      </w:pPr>
      <w:r>
        <w:rPr/>
        <w:fldChar w:fldCharType="begin"/>
      </w:r>
      <w:r>
        <w:rPr/>
        <w:instrText xml:space="preserve"> DATE \@"MM\/dd\/yy" </w:instrText>
      </w:r>
      <w:r>
        <w:rPr/>
        <w:fldChar w:fldCharType="separate"/>
      </w:r>
      <w:r>
        <w:rPr/>
        <w:t>07/28/26</w:t>
      </w:r>
      <w:r>
        <w:rPr/>
        <w:fldChar w:fldCharType="end"/>
      </w:r>
    </w:p>
    <w:p>
      <w:pPr>
        <w:pStyle w:val="Normal"/>
        <w:spacing w:lineRule="auto" w:line="480"/>
        <w:ind w:left="0" w:right="0" w:hanging="0"/>
        <w:jc w:val="center"/>
        <w:rPr/>
      </w:pPr>
      <w:r>
        <w:rPr/>
        <w:t>Presentation Reflection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The only way I can possibly describe my presentation overall is exhausting, it was seriously an emotional roller coaster. I was drained from researching, brainstorming, planning, presenting, editing, and worrying about my performance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During the brainstorming and planning part of the North Carolina Graduation Project, I found it fairly difficult to decide on a topic. There were so many things I could choose to do, however, I did not want to do a topic that was cliché such as AIDs . So I thought that I would do my paper on Lebien/Gay/Transexual/Bisexual/ rights and why they deserve to have the same rights as everyone else. Instead I decided to do something more meaningful to me that everyone can relate to. That is when I decided to do my project on Reasons to Live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Once I was finished with my paper, I felt like the stress was only getting worse. I failed to meet the deadlines for my paper so while I was raking my brain for product ideas, I was wondering what would be best for me. I wanted to make sure I met the deadlines this time around. Figuring out what I was going to do for my product was very time consuming so I had a bit of a late start with my product so Mr. Shipley decided that it would be best if I created a presentation for a class or group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Once I finally got everything in order and finished my Product and made a few more modefications to my paper, I began to worry about my presentation skills. I presented countless times and it was difficult for me to get over 5 minutes. The first few times it was only 3 minutes, the last time before the actual presentation was about 4-5 minutes. I also found that I constantly paniced before a practice presentation. Even before the final presentation I was a nervous wreck and feeling self conscous about myself and my presentation. Fortunately I managed to pull myself together and use all of the things I had learned and recalled from my past presentations to calmly speak in front of judges for aproximinately 9 minutes.</w:t>
      </w:r>
    </w:p>
    <w:p>
      <w:pPr>
        <w:pStyle w:val="Normal"/>
        <w:spacing w:lineRule="auto" w:line="480"/>
        <w:ind w:left="0" w:right="0" w:hanging="0"/>
        <w:jc w:val="left"/>
        <w:rPr/>
      </w:pPr>
      <w:r>
        <w:rPr/>
        <w:t>I feel that my strengths were my ability to remember tha facts so that I could say them without having to read it directly off of the screen. If I were to do this all over again I wouldn't change a thing because I managed to hide how scared I was and I managed to do better than I thought I would. After receiving my feedback, I feel more confidfent about my presentation skills because I overcame my nervousness, I spoke clearly, and I explained the pictures wh8ich the judges liked.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1134" w:top="16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Moor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59:32Z</dcterms:created>
  <dc:creator>ccs ccs</dc:creator>
  <dc:description/>
  <dc:language>en-US</dc:language>
  <cp:lastModifiedBy>ccs ccs</cp:lastModifiedBy>
  <dcterms:modified xsi:type="dcterms:W3CDTF">2013-04-22T13:13:01Z</dcterms:modified>
  <cp:revision>4</cp:revision>
  <dc:subject/>
  <dc:title/>
</cp:coreProperties>
</file>